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 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rozwoju regi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wiedza dotycząca zagadnień ekonomicznych realizowanych w grupie przedmiotów podstawowych ze szczególnym uwzględnieniem zagadnień w ujęciu przestrzennym realizowanych w ramach przedmiotów Teoria gospodarki przestrzennej, Metody i techniki analizy regionalnej,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ospodarka regionalna i lokalna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lem przedmiotu jest rozwinięcie wiedzy z zakresu planowania rozwoju społeczno-gospodarczego, a zwłaszcza planowania strategicznego, stanowiącego podstawowe ogniwo w zarządzaniu rozwojem jednostek terytorialnych na poziomie regionalnym i lokalnym, przybliżenie zasad i metod opracowywania strategii oraz zasad pracy z dużymi zespołami ludzkimi z wykorzystaniem metody moderacji wizualnej, jak również przybliżenie korzyści wynikających z wykorzystania metody uspołecznionej w pracach nad strateg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poznanie z procedurami budowania strategii, umiejętność opracowywania diagnozy sytuacji społeczno-gospodarczej(gminy regionu), umiejętność identyfikowania problemów i czynników rozwoju, określania wizji, misji, celów strategicznych i strategii działania - stanowiących podstawowe składniki dokumentu strategii rozwoju, znajomość zasad i umiejętność pracy z dużymi zespołami ludzk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2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procedur budowania strategii i planowania rozwoju społeczno-gospodarczego a zwłaszcza planowania strateg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</w:t>
            </w: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zasady planowania na szczeblu lokalnym, regionalnym i kraj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uje i analizuje dane dotyczące procesów rozwoju społeczno-gospodarczego, planowania regionalnego; formułuje własne opi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exact" w:line="240" w:before="0" w:after="200"/>
              <w:ind w:right="24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je pracą zespołu i wykazuje twórczą postawę w opracowaniu elementów strategii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 Istota i rodzaje planowania - czynniki i mechanizmy rozwoju jednostek terytori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2. Strategia jako narzędzie rozwoju lokalnego.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la samorządu w kreowaniu rozwoju, ramy formalno-prawne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. Dokumenty rządowe Unii Europejskiej. Ogólne kierunki i priorytety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4. Zasady pracy z dużymi zespołami ludzkimi – wykorzystanie metody moderacji wizu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5. Istota, przedmiot, podmiot i podstawowe elementy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rategii, główne zasady pracy oraz procedura planowania i realizacji strateg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6. Formułowanie treści strategii rozwoju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diagnoza prospektywna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podstawowych problemów rozwoju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czynników rozwojowych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tworzenie wizji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formułowanie misji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formułowanie celów strategicznych i strategii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ziałania,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· określenie zadań, programów, projektów, polityk szczegół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7. Wdrażanie strategii rozwoju (podstawowe narzędzia wdrażania strategii, koordynacja współpracy, monitorowanie wdrażania strategi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8. Prezentacja wybranych strategii rozwoju region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, moderację wizualną, analizę studium przypadku, przygotowywanie referatów, pracę zespołową (warsztaty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 ocena pozytywna projektu i testu zaliczeni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Koziński J., Wysocka E.,1998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nast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Strategia rozwoju województw i gmin, teoria i praktyka, Zachodnie Centrum Organizacji, Warszawa – Zielona Góra.</w:t>
            </w:r>
          </w:p>
          <w:p>
            <w:pPr>
              <w:pStyle w:val="Heading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Kudłacz T., Programowanie rozwoju regionalnego, PWN Warsza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1999 i nast.</w:t>
            </w:r>
          </w:p>
          <w:p>
            <w:pPr>
              <w:pStyle w:val="Heading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.Nowe zarządzanie publiczne w polskim samorządzie terytorialnym, pod red. A. Zalewskiego,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GH, Warszawa 200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.Dziurbejko T. Planowanie rozwoju gminy jako instrument pozyskiwania funduszy pomocowych Unii Europejskiej, Difin, Warszawa 2006.</w:t>
            </w:r>
          </w:p>
          <w:p>
            <w:pPr>
              <w:pStyle w:val="Heading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Ślusarz G., Studium społeczno-ekonomicznych uwarunkowań rozwoju obszarów wiejskich w świetle zagrożenia marginalizacją, Wydawnictwo Uniwersytetu Rzeszowskiego, Rzeszów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1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4T10:44:00Z</dcterms:modified>
  <cp:revision>4</cp:revision>
  <dc:subject/>
  <dc:title/>
</cp:coreProperties>
</file>